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ndex"/>
        <w:suppressAutoHyphens w:val="false"/>
        <w:ind w:left="-120" w:right="88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</w:rPr>
        <w:t xml:space="preserve">Examinând documentaţia de atribuire, subsemnaţii, reprezentanţi ai ofertantului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>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</w:t>
      </w:r>
      <w:r>
        <w:rPr>
          <w:rFonts w:cs="Times New Roman"/>
          <w:lang w:val="ro-RO"/>
        </w:rPr>
        <w:t xml:space="preserve">   </w:t>
      </w:r>
      <w:r>
        <w:rPr>
          <w:rFonts w:cs="Times New Roman"/>
        </w:rPr>
        <w:t xml:space="preserve">prevederile şi cerinţele cuprinse în </w:t>
      </w:r>
      <w:r>
        <w:rPr>
          <w:rFonts w:cs="Times New Roman"/>
          <w:lang w:val="en-US"/>
        </w:rPr>
        <w:t>caietul de sarcini</w:t>
      </w:r>
      <w:r>
        <w:rPr>
          <w:rFonts w:cs="Times New Roman"/>
        </w:rPr>
        <w:t xml:space="preserve">, 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>S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</w:rPr>
        <w:t xml:space="preserve">ervicii de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 xml:space="preserve">Consultanţă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ro-RO"/>
        </w:rPr>
        <w:t xml:space="preserve">pentru managementul obiectivului de investiții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 xml:space="preserve">,,Reabilitare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ro-RO"/>
        </w:rPr>
        <w:t>și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 xml:space="preserve"> moderniz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ro-RO"/>
        </w:rPr>
        <w:t>a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>re Colegiul Tehnic Maria B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ro-RO"/>
        </w:rPr>
        <w:t>ă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>iulescu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a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Index"/>
        <w:suppressAutoHyphens w:val="false"/>
        <w:ind w:right="88" w:hanging="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 xml:space="preserve">Ne angajăm ca, în cazul în care oferta noastră este stabilită câştigă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>S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</w:rPr>
        <w:t xml:space="preserve">ervicii de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 xml:space="preserve">Consultanţă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ro-RO"/>
        </w:rPr>
        <w:t xml:space="preserve">pentru managementul obiectivului de investiții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 xml:space="preserve">,,Reabilitare 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ro-RO"/>
        </w:rPr>
        <w:t>și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 xml:space="preserve"> moderniz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ro-RO"/>
        </w:rPr>
        <w:t>a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>re Colegiul Tehnic Maria B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ro-RO"/>
        </w:rPr>
        <w:t>ă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  <w:lang w:val="en-US"/>
        </w:rPr>
        <w:t>iulescu</w:t>
      </w:r>
      <w:r>
        <w:rPr>
          <w:rFonts w:cs="Times New Roman"/>
          <w:b/>
          <w:bCs w:val="false"/>
          <w:i w:val="false"/>
          <w:iCs/>
          <w:color w:val="000000"/>
          <w:sz w:val="24"/>
          <w:szCs w:val="24"/>
        </w:rPr>
        <w:t>”</w:t>
      </w:r>
      <w:r>
        <w:rPr>
          <w:rStyle w:val="Noticetext1"/>
          <w:rFonts w:cs="Times New Roman"/>
          <w:b/>
          <w:bCs/>
          <w:sz w:val="24"/>
          <w:szCs w:val="24"/>
          <w:lang w:val="en-US" w:eastAsia="zh-CN"/>
        </w:rPr>
        <w:t xml:space="preserve">,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Ne angajăm să menţ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ş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ş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L.S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right="-238" w:hanging="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20-03-03T11:12:00Z</cp:lastPrinted>
  <dcterms:modified xsi:type="dcterms:W3CDTF">2020-03-12T12:13:28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893</vt:lpwstr>
  </property>
</Properties>
</file>